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ОМСКИЙ МУНИЦИПАЛЬНЫЙ РАЙОН ОМСКОЙ ОБЛАСТ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thinThickSmallGap" w:sz="24" w:space="1" w:color="000000"/>
        </w:pBdr>
        <w:tabs>
          <w:tab w:val="clear" w:pos="708"/>
          <w:tab w:val="left" w:pos="558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Андреев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</w:t>
      </w:r>
      <w:r>
        <w:rPr>
          <w:sz w:val="36"/>
          <w:szCs w:val="36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  18.12.2018  № 57 </w:t>
      </w: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12.2017 № 24 «О бюджете Андреевского сельского поселения Омского муниципального района Омской области 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Решения Совета Андреевского сельского поселения от 18.12.2017 № 24 «О бюджете Андреевского сельского поселения Омского муниципального района Омской области на 2018 год и на плановый период 2019 и 2020 годов»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мского муниципального района Омской области от 18.12.2017 № 24 «О бюджете Андреевского сельского поселения Омского муниципального района Омской области на 2018 год и на плановый период 2019 и 2020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8 030 799,59» заменить цифрами «8 758 303,2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8 030 799,59» заменить цифрами «9 125 283,9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риложение № 2 «Прогноз поступлений доходов в бюджет Андреевского сельского поселения на 2018 год и на плановый период 2019 и 2020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Приложение № 3 «Распределение бюджетных ассигнований бюджета Андреевского сельского поселения по разделам и подразделам классификации расходов бюджетов на 2018 год и на плановый период 2019 и 2020 годов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4 «Ведомственная структура расходов бюджета Андреевского сельского поселения на 2018 год и на плановый период 2019 и 2020 годов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6.  Приложение № 7 «Источники финансирования дефицита бюджета Андреевского сельского поселения на 2018 год и на плановый период 2019 и 2020 годов» изложить в новой редакции, согласно приложению № 7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анное решение обнародовать путем размещения на информационном стенде, расположенном в здании Администрации Андрее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                 И.В. Катаев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3:24:00Z</dcterms:created>
  <dc:creator>user</dc:creator>
  <dc:description/>
  <cp:keywords/>
  <dc:language>en-US</dc:language>
  <cp:lastModifiedBy>user</cp:lastModifiedBy>
  <cp:lastPrinted>2018-12-18T09:01:00Z</cp:lastPrinted>
  <dcterms:modified xsi:type="dcterms:W3CDTF">2018-12-25T07:34:00Z</dcterms:modified>
  <cp:revision>294</cp:revision>
  <dc:subject/>
  <dc:title>Андреевское сельское поселение</dc:title>
</cp:coreProperties>
</file>