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АНДРЕ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ГО МУНИЦИПАЛЬНОГО РАЙОНА ОМ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03.2014  №  8</w:t>
        <w:tab/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 проекте Решения Совета Андреевского сельского поселения Омского муниципального района Омской области «Об исполнении бюджета Андреевского сельского поселения Омского муниципального района Омской области за 2013 год»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г. № 131-ФЗ «Об общих принципах организации местного самоуправления в Российской Федерации», Уставом Андреевского сельского поселения Омского муниципального района Омской области, Положением «О бюджетном процессе и бюджетном устройстве в Андреевском сельском поселении Омского муниципального района Омской области», утвержденным Решением Совета Андреевского сельского поселения от 18.10.2012г. № 46, Совет Андре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jc w:val="both"/>
        <w:rPr/>
      </w:pPr>
      <w:r>
        <w:rPr/>
        <w:t xml:space="preserve">РЕШИЛ: </w:t>
      </w:r>
    </w:p>
    <w:p>
      <w:pPr>
        <w:pStyle w:val="Normal"/>
        <w:tabs>
          <w:tab w:val="clear" w:pos="708"/>
          <w:tab w:val="left" w:pos="2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инять проект Решения Совета Андреевского сельского поселения «Об исполнении бюджета Андреевского сельского поселения Омского муниципального района Омской области за 2013 год» к рассмотрению.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Назначить проведение публичных слушаний по указанному проекту Решения Совета Андреевского сельского поселения на 09.04.2014 года в </w:t>
      </w:r>
    </w:p>
    <w:p>
      <w:pPr>
        <w:pStyle w:val="Normal"/>
        <w:tabs>
          <w:tab w:val="clear" w:pos="708"/>
          <w:tab w:val="left" w:pos="2780" w:leader="none"/>
        </w:tabs>
        <w:jc w:val="both"/>
        <w:rPr/>
      </w:pPr>
      <w:r>
        <w:rPr>
          <w:sz w:val="28"/>
          <w:szCs w:val="28"/>
        </w:rPr>
        <w:t>16-00 часов по адресу: Омская область, Омский район, с. Андреевка, ул. Школьная 6, Администрация Андреевского сельского поселения.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миссии по вопросам муниципальной собственности, экономики и финансам подготовить заключение  по итогам изучения, анализа и обобщения поступивших в ходе публичных слушаний замечаний и предложений.</w:t>
      </w:r>
    </w:p>
    <w:p>
      <w:pPr>
        <w:pStyle w:val="Normal"/>
        <w:tabs>
          <w:tab w:val="clear" w:pos="708"/>
          <w:tab w:val="left" w:pos="278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публиковать настоящее Решение в официальном средстве массовой информации.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Н.Н. Сергеев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04:19:00Z</dcterms:created>
  <dc:creator>user</dc:creator>
  <dc:description/>
  <cp:keywords/>
  <dc:language>en-US</dc:language>
  <cp:lastModifiedBy>user</cp:lastModifiedBy>
  <cp:lastPrinted>2012-04-11T08:41:00Z</cp:lastPrinted>
  <dcterms:modified xsi:type="dcterms:W3CDTF">2014-04-22T07:19:00Z</dcterms:modified>
  <cp:revision>52</cp:revision>
  <dc:subject/>
  <dc:title>Андреевское сельское поселение</dc:title>
</cp:coreProperties>
</file>