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5.2017  №  5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Андреевского сельского поселения Омского муниципального района Омской области «Об исполнении бюджета Андреевского сельского поселения Омского муниципального района Омской области за 2016 год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РЕШИЛ: 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проект Решения Совета Андреевского сельского поселения «Об исполнении бюджета Андреевского сельского поселения Омского муниципального района Омской области за 2016 год» к рассмотрению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значить проведение публичных слушаний по указанному проекту Решения Совета Андреевского сельского поселения на 22.05.2017 года в 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>17-00 часов по адресу: Омская область, Омский район, с. Андреевка, ул. Центральная 46, ДК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ссии по вопросам муниципальной собственности, экономики и финансам подготовить заключение  по итогам изучения, анализа и обобщения поступивших в ходе публичных слушаний замечаний и предложений.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И.В. Катаев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19:00Z</dcterms:created>
  <dc:creator>user</dc:creator>
  <dc:description/>
  <cp:keywords/>
  <dc:language>en-US</dc:language>
  <cp:lastModifiedBy>user</cp:lastModifiedBy>
  <cp:lastPrinted>2017-05-19T10:06:00Z</cp:lastPrinted>
  <dcterms:modified xsi:type="dcterms:W3CDTF">2017-05-19T04:14:00Z</dcterms:modified>
  <cp:revision>80</cp:revision>
  <dc:subject/>
  <dc:title>Андреевское сельское поселение</dc:title>
</cp:coreProperties>
</file>