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МУНИЦИПАЛЬНЫЙ РАЙОН ОМСКОЙ ОБЛАСТ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29.01.2015  №  3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14 № 32 «О бюджете Андреевского сельского поселения Омского муниципального района Омской области на 2015 год и на плановый 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шения Совета Андреевского сельского поселения от 17.12.2014 года № 32 «О бюджете Андреевского сельского поселения Омского муниципального района Омской области на 2015 год и на плановый период 2016 и 2017 годов»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Совета Андреевского сельского поселения Омского муниципального района Омской области от 17.12.2014г. № 32 «О бюджете Андреевского сельского поселения Омского муниципального района Омской области на 2015 год и на плановый период 2016 и 2017 годов» следующие изменения и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3200334,61» заменить цифрами «3587302,7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3200334,61» заменить цифрами «5597891,9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Приложение № 1 «Перечень главных администраторов доходов местного бюджета и закрепляемые за ними виды (подвиды) доходов бюджета Андреевского сельского поселения на 2015 год и на плановый период 2016 и 2017 годов» к решению Совета Андреевского сельского поселения от 17.12.2014г. № 32 «О бюджете Андреевского сельского поселения на 2015 год и на плановый период 2016 и 2017 годов» изложить в новой редакции,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риложение № 2 «Прогноз поступлений доходов в бюджет Андреевского сельского поселения на 2015 год и на плановый период 2016 и 2017 годов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№ 3 «Распределение бюджетных ассигнований бюджета Андреевского сельского поселения по разделам и подразделам классификации расходов бюджетов на 2015 год и на плановый период 2016 и 2017 годов»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4 «Ведомственная структура расходов бюджета Андреевского сельского поселения на 2015 год и на плановый период 2016 и 2017 годов»,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» изложить в новой редакции,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7.  Приложение № 7 «Источники финансирования дефицита бюджета Андреевского сельского поселения на 2015 год и на плановый период 2016 и 2017 годов» изложить в новой редакции, согласно приложению № 6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Н.Н. Сергее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2:24:00Z</dcterms:created>
  <dc:creator>user</dc:creator>
  <dc:description/>
  <cp:keywords/>
  <dc:language>en-US</dc:language>
  <cp:lastModifiedBy>user</cp:lastModifiedBy>
  <cp:lastPrinted>2015-02-25T16:47:00Z</cp:lastPrinted>
  <dcterms:modified xsi:type="dcterms:W3CDTF">2015-02-27T01:19:00Z</dcterms:modified>
  <cp:revision>247</cp:revision>
  <dc:subject/>
  <dc:title>Андреевское сельское поселение</dc:title>
</cp:coreProperties>
</file>