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Андреевского сельск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еления  от ____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Андреевского сельского поселения </w:t>
        <w:br/>
        <w:t>Омского муниципального района Омской области на  2015 год и на плановый период 2016 и 2017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599"/>
        <w:gridCol w:w="946"/>
        <w:gridCol w:w="1417"/>
        <w:gridCol w:w="1004"/>
        <w:gridCol w:w="1074"/>
        <w:gridCol w:w="930"/>
        <w:gridCol w:w="1075"/>
        <w:gridCol w:w="822"/>
        <w:gridCol w:w="1124"/>
        <w:gridCol w:w="927"/>
        <w:gridCol w:w="1020"/>
        <w:gridCol w:w="810"/>
        <w:gridCol w:w="1180"/>
      </w:tblGrid>
      <w:tr>
        <w:trPr>
          <w:tblHeader w:val="true"/>
          <w:trHeight w:val="6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именование показател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2012 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 xml:space="preserve">темп роста к 2011 году 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2013 год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 xml:space="preserve">темп роста к 2012 году 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14 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13 году 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15 год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14 году 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16 год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15 году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17 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16 году </w:t>
            </w:r>
          </w:p>
        </w:tc>
      </w:tr>
      <w:tr>
        <w:trPr>
          <w:trHeight w:val="1734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укции сельского         </w:t>
              <w:br/>
              <w:t xml:space="preserve">хозяйства в сельскохозяйственных  </w:t>
              <w:br/>
              <w:t xml:space="preserve">организациях на душу населения, </w:t>
              <w:br/>
              <w:t xml:space="preserve">тыс. рублей </w:t>
              <w:br/>
              <w:t>на 1 челове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180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по кругу крупных и средних организаций, </w:t>
              <w:br/>
              <w:t>тыс. рубле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8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116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предпринимательства в расчете на 1000 человек населения, единиц на 1000 человек на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жилых домов в расчете на 1 000 человек населения, кв.м общей  площади на 1 000 человек </w:t>
              <w:br/>
              <w:t>на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16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, процентов</w:t>
              <w:br/>
              <w:t>от численности экономически активного на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94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 поселения, млн. рубле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95" w:right="567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21:00Z</dcterms:created>
  <dc:creator>Customer</dc:creator>
  <dc:description/>
  <cp:keywords/>
  <dc:language>en-US</dc:language>
  <cp:lastModifiedBy>user</cp:lastModifiedBy>
  <cp:lastPrinted>2014-11-10T15:12:00Z</cp:lastPrinted>
  <dcterms:modified xsi:type="dcterms:W3CDTF">2014-11-10T08:15:00Z</dcterms:modified>
  <cp:revision>35</cp:revision>
  <dc:subject/>
  <dc:title>Приложение 1</dc:title>
</cp:coreProperties>
</file>