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ИЙ МУНИЦИПАЛЬНЫЙ РАЙОН ОМСКОЙ ОБЛАСТИ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08"/>
          <w:tab w:val="left" w:pos="558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Андреевского сельского поселения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  31.10.2014  №  26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Андре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12.2013 № 38 «О бюджете Андре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го муниципального района Омской области на 2014 год и на плановый  период 2015 и 201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приведения Решения Совета Андреевского сельского поселения от 16.12.2013 года № 38 «О бюджете Андреевского сельского поселения Омского муниципального района Омской области на 2014 год и на плановый период 2015 и 2016 годов» в соответствие с действующим законодательством, Совет Андреевского сельского поселени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РЕШИЛ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решение Совета Андреевского сельского поселения Омского муниципального района Омской области от 16.12.2013г. № 38 «О бюджете Андреевского сельского поселения Омского муниципального района Омской области на 2014 год и на плановый период 2015 и 2016 годов» следующие изменения и допол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 В пункте 1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1. цифры «8029498,84» заменить цифрами «8398709,55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2. цифры «8055194,15» заменить цифрами «8424404,86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Приложение № 2 «Прогноз поступлений доходов в бюджет Андреевского сельского поселения на 2014 год и на плановый период 2015 и 2016 годов» к решению Совета Андреевского сельского поселения от 16 декабря 2013г. № 38 «О бюджете Андреевского сельского поселения на 2014 год и на плановый период 2015 и 2016 годов» изложить в новой редакции,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 Приложение № 3 «Распределение бюджетных ассигнований бюджета Андреевского  сельского поселения по разделам и подразделам  классификации расходов бюджетов на 2014 год и на плановый период 2015 и 2016 годов» изложить в новой редакции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  Приложение № 4 «Ведомственная структура расходов бюджета Андреевского сельского поселения на 2014 год и на плановый период 2015 и 2016 годов», изложить в новой редакции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 Приложение № 5 «Распределение бюджетных ассигнований бюджета Андрее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4 год и на плановый период 2015 и 2016 годов, изложить в новой редакции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   Приложение № 7 «Источники финансирования дефицита бюджета Андреевского сельского поселения на 2014 год и на плановый период 2015 и 2016 годов», изложить в новой редакции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Данное решение обнародовать путем размещения на информационном стенде, расположенном в здании Администрации Андреев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Н.Н. Сергеев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2:24:00Z</dcterms:created>
  <dc:creator>user</dc:creator>
  <dc:description/>
  <cp:keywords/>
  <dc:language>en-US</dc:language>
  <cp:lastModifiedBy>user</cp:lastModifiedBy>
  <cp:lastPrinted>2014-07-01T08:36:00Z</cp:lastPrinted>
  <dcterms:modified xsi:type="dcterms:W3CDTF">2014-11-05T07:33:00Z</dcterms:modified>
  <cp:revision>237</cp:revision>
  <dc:subject/>
  <dc:title>Андреевское сельское поселение</dc:title>
</cp:coreProperties>
</file>