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1 к Решению Совета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А ндреевского сельского поселения «Об исполнении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бюджета Андреев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Омского муниципального района за 2013 год»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доходов бюджета Андреевского сельского поселения Омского муниципального района за 2013 год.</w:t>
      </w:r>
    </w:p>
    <w:p>
      <w:pPr>
        <w:pStyle w:val="Normal"/>
        <w:tabs>
          <w:tab w:val="clear" w:pos="708"/>
          <w:tab w:val="center" w:pos="7830" w:leader="none"/>
          <w:tab w:val="right" w:pos="156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рублей)</w:t>
      </w:r>
    </w:p>
    <w:tbl>
      <w:tblPr>
        <w:tblW w:w="15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8828"/>
        <w:gridCol w:w="1384"/>
        <w:gridCol w:w="1440"/>
        <w:gridCol w:w="1336"/>
      </w:tblGrid>
      <w:tr>
        <w:trPr>
          <w:trHeight w:val="811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 и статей доход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  <w:p>
            <w:pPr>
              <w:pStyle w:val="Normal"/>
              <w:ind w:right="-3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  <w:p>
            <w:pPr>
              <w:pStyle w:val="Normal"/>
              <w:ind w:right="1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8828"/>
        <w:gridCol w:w="1384"/>
        <w:gridCol w:w="1440"/>
        <w:gridCol w:w="1336"/>
      </w:tblGrid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82 1 00 00000 00 0000 000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34248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34248,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1 02000 01 0000 110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904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904,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5 03000 01 0000 110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49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49,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6 01000 00 0000 110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40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40,6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6 06000 00 0000 110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971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971,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2 1 11 05010 00 0000 120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13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13,8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 1 14 06000 00 0000 430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69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69,3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8 1 16 21000 00 0000 140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и иные суммы, взыскиваемые с лиц, виновных в совершение ущерба имуществ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0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01 2 00 00000 00 0000 000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47564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29545,6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4</w:t>
            </w:r>
          </w:p>
        </w:tc>
      </w:tr>
      <w:tr>
        <w:trPr>
          <w:trHeight w:val="9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1 2 02 01001 10 0000 151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848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848,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1 2 02 01003 10 0000 151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8033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8033,8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1 2 02 02999 10 0000 151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227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753,6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1 2 02 03015 10 0000 151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0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1 2 02 04999 10 0000 151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0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 2 07 05000 10 0000 180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1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1 2 19 05000 10 0000 151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550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81813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63794,6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9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2 к Решению Совета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А ндреевского сельского поселения «Об исполнении                          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бюджета Андреев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Омского муниципального района за 2013 год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расходов  бюджета Андре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2013 год по разделам, подразделам функциональной классификации расходов бюджетов РФ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(тыс. руб.)</w:t>
      </w:r>
    </w:p>
    <w:tbl>
      <w:tblPr>
        <w:tblW w:w="142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540"/>
        <w:gridCol w:w="1080"/>
        <w:gridCol w:w="1800"/>
        <w:gridCol w:w="1800"/>
        <w:gridCol w:w="2160"/>
      </w:tblGrid>
      <w:tr>
        <w:trPr>
          <w:trHeight w:val="7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егосударственные вопросы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78158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04124,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835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835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8480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118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842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171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7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38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38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8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8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3369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5155,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571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357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98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98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Жилищно – коммунальное хозяйств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26223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5019,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4912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1188,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311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831,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2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2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1564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1381,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564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381,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188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188,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88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88,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30265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86631,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39" w:right="641" w:gutter="0" w:header="0" w:top="902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0:44:00Z</dcterms:created>
  <dc:creator>USER</dc:creator>
  <dc:description/>
  <cp:keywords/>
  <dc:language>en-US</dc:language>
  <cp:lastModifiedBy>user</cp:lastModifiedBy>
  <cp:lastPrinted>2014-03-26T18:06:00Z</cp:lastPrinted>
  <dcterms:modified xsi:type="dcterms:W3CDTF">2014-04-22T10:15:00Z</dcterms:modified>
  <cp:revision>112</cp:revision>
  <dc:subject/>
  <dc:title>Исполнение доходов бюджета Андреевского сельского поселения</dc:title>
</cp:coreProperties>
</file>