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07.04.2016  №  10</w:t>
      </w: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15 № 51 «О бюджете Андреевского сельского поселения Омского муниципального района Ом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5.12.2015 года № 51 «О бюджете Андреевского сельского поселения Омского муниципального района Омской области на 2016 год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мского муниципального района Омской области от 15.12.2015 № 51 «О бюджете Андреевского сельского поселения Омского муниципального района Омской области на 2016 год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6 013 156,78» заменить цифрами «5 995 533,7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464 602,72» заменить цифрами «8 446 979,7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6 год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6 год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6 год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 Приложение № 7 «Источники финансирования дефицита бюджета Андреевского сельского поселения на 2015 год» изложить в новой редакции,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6-04-13T14:53:00Z</cp:lastPrinted>
  <dcterms:modified xsi:type="dcterms:W3CDTF">2016-05-04T12:57:00Z</dcterms:modified>
  <cp:revision>283</cp:revision>
  <dc:subject/>
  <dc:title>Андреевское сельское поселение</dc:title>
</cp:coreProperties>
</file>