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МСКИЙ МУНИЦИПАЛЬНЫЙ РАЙОН ОМ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Андреевского</w:t>
      </w:r>
      <w:r>
        <w:rPr/>
        <w:t xml:space="preserve"> сельского поселения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00" w:hRule="atLeast"/>
        </w:trPr>
        <w:tc>
          <w:tcPr>
            <w:tcW w:w="9463" w:type="dxa"/>
            <w:tcBorders>
              <w:top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 09.11.2018         №  90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33655</wp:posOffset>
                </wp:positionV>
                <wp:extent cx="4288155" cy="1137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155" cy="113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 Прогнозе социально-экономического развития Андреевского сельского поселения Омского муниципального района Омской области на 2018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7.65pt;height:89.55pt;mso-wrap-distance-left:9.05pt;mso-wrap-distance-right:9.05pt;mso-wrap-distance-top:0pt;mso-wrap-distance-bottom:0pt;margin-top:2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О Прогнозе социально-экономического развития Андреевского сельского поселения Омского муниципального района Омской области на 2018 год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173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Уставом Андреевского сельского поселения Омского муниципального района Омской области, Положением «О бюджетном процессе в Андреевском сельском поселении Омского муниципального района Омской области», утвержденным решением Совета Андреевского сельского поселения от 18.10.2012 №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добрить прогноз социально-экономического развития Андреевского сельского поселения Омского муниципального района Омской области на  2019 - 2021 годов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Обеспечить обнародование прогноза социально-экономического развития на 2019 - 2021 годов на стенде в здании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И.В. Ката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3:27:00Z</dcterms:created>
  <dc:creator>USER</dc:creator>
  <dc:description/>
  <cp:keywords/>
  <dc:language>en-US</dc:language>
  <cp:lastModifiedBy>user</cp:lastModifiedBy>
  <cp:lastPrinted>2018-11-12T11:01:00Z</cp:lastPrinted>
  <dcterms:modified xsi:type="dcterms:W3CDTF">2018-11-27T05:39:00Z</dcterms:modified>
  <cp:revision>64</cp:revision>
  <dc:subject/>
  <dc:title/>
</cp:coreProperties>
</file>