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  29.10.2018                   №  85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9 месяцев 2018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9 месяцев 2018 года по расходам в сумме 5913,6 тыс. рублей, доходам в сумме 5913,0 тыс. рублей, с превышением расходов  над доходами (дефицит бюджета) в сумме  0,5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9 месяцев 2018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9 месяцев 2018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9 месяцев 2018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9 месяцев 2018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едуще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9 месяцев 2018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32:00Z</dcterms:created>
  <dc:creator>user</dc:creator>
  <dc:description/>
  <cp:keywords/>
  <dc:language>en-US</dc:language>
  <cp:lastModifiedBy>user</cp:lastModifiedBy>
  <cp:lastPrinted>2018-10-08T10:31:00Z</cp:lastPrinted>
  <dcterms:modified xsi:type="dcterms:W3CDTF">2018-10-30T05:28:00Z</dcterms:modified>
  <cp:revision>3</cp:revision>
  <dc:subject/>
  <dc:title>Глава Андреевского сельского поселения</dc:title>
</cp:coreProperties>
</file>