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  <w:t>ОМСКИЙ МУНИЦИПАЛЬНЫЙ РАЙОН ОМСКОЙ ОБЛАСТ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Андреевского сельского поселения</w:t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36"/>
          <w:szCs w:val="36"/>
        </w:rPr>
      </w:pPr>
      <w:r>
        <w:rPr>
          <w:sz w:val="28"/>
          <w:szCs w:val="28"/>
        </w:rPr>
        <w:tab/>
      </w:r>
      <w:r>
        <w:rPr>
          <w:b/>
          <w:sz w:val="36"/>
          <w:szCs w:val="36"/>
        </w:rPr>
        <w:t xml:space="preserve">     ПОСТАНОВЛЕНИЕ                                 </w:t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>от    29.10.2018   №  85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утверждении отчета об исполнении бюджета Андреевского сельского поселения Омского муниципального района Омской области за 9 месяцев 2018 года.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соответствии с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мского муниципального района Омской области от 18.10.2012г. № 46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Андреевского сельского поселения Омского муниципального района Омской области за 9 месяцев 2018 года по расходам в сумме 5913,6 тыс. рублей, доходам в сумме 5913,0 тыс. рублей, с превышением расходов  над доходами (дефицит бюджета) в сумме  0,5 тыс. рублей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нформацию: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 исполнении бюджета Андреевского сельского поселения Омского муниципального района Омской области по кодам главных администраторов доходов местного бюджета, видов доходов, подвидов доходов, за 9 месяцев 2018 года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 исполнении бюджета Андреевского сельского поселения Омского муниципального района Омской области по разделам и подразделам  классификации расходов бюджетов за 9 месяцев 2018 года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о расходовании средств резервного фонда Андреевского сельского поселения Омского муниципального района Омской области за 9 месяцев 2018 года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об исполнении бюджета Андреевского сельского поселения Омского муниципального района Омской области  по  кодам  классификации источников  финансирования дефицитов бюджетов за 9 месяцев 2018 года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Ведущему специалисту по финансам, бюджету и налоговой политике Администрации Андреевского сельского поселения направить отчет об исполнении бюджета Андреевского сельского поселения Омского муниципального района Омской области за 9 месяцев 2018 года для сведения в Совет Андреевского сельского поселения Омского муниципального района Омской области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Настоящее постановление обнародовать путем размещения на информационном стенде, расположенном в здании Администрации Андреевского сельского поселения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:                                                                  И.В. Катаев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4:32:00Z</dcterms:created>
  <dc:creator>user</dc:creator>
  <dc:description/>
  <cp:keywords/>
  <dc:language>en-US</dc:language>
  <cp:lastModifiedBy>user</cp:lastModifiedBy>
  <cp:lastPrinted>2018-10-08T10:31:00Z</cp:lastPrinted>
  <dcterms:modified xsi:type="dcterms:W3CDTF">2018-11-02T02:56:00Z</dcterms:modified>
  <cp:revision>3</cp:revision>
  <dc:subject/>
  <dc:title>Глава Андреевского сельского поселения</dc:title>
</cp:coreProperties>
</file>