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АНДРЕЕ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30» декабря 2020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штатного расписания Администрации Андреевского сельского поселения Омского муниципального района Ом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от 06.10.2003г № 131-ФЗ «Об общих принципах организации местного самоуправления в Российской Федерации»; Уставом Андреевского сельского поселения Омского муниципального района Ом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Штатное расписание муниципальных служащих муниципальной службы Администрации Андреевского сельского поселения Омского муниципального района Омской области на период с 01 января 2021 года.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 Штатное расписание работника военно-учетного стола Администрации Андреевского сельского поселения Омского муниципального района Омской области на период с 01 января 2021 года. (Приложение № 2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знать утратившим силу с 01.01.2020 года Постановление Администрации Андреевского сельского поселения Омского муниципального района Омской области от 30.12.2019 № 110 «Об утверждении штатного расписания Администрации Андреевского сельского поселения Омского муниципального района Омской област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еевского сельского поселения                                             И.В. Катаев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29:00Z</dcterms:created>
  <dc:creator>djob</dc:creator>
  <dc:description/>
  <cp:keywords/>
  <dc:language>en-US</dc:language>
  <cp:lastModifiedBy>user</cp:lastModifiedBy>
  <cp:lastPrinted>2020-12-31T11:33:00Z</cp:lastPrinted>
  <dcterms:modified xsi:type="dcterms:W3CDTF">2021-01-12T08:30:00Z</dcterms:modified>
  <cp:revision>3</cp:revision>
  <dc:subject/>
  <dc:title>РАСПОРЯЖЕНИЕ</dc:title>
</cp:coreProperties>
</file>