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доходов бюджета Андреевского сельского поселения  за 1 полугодие 2018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 к Постановлению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ндреевского сельского поселения О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района Омской обл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18.07.2018  №  57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тыс. руб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686"/>
        <w:gridCol w:w="1225"/>
        <w:gridCol w:w="1169"/>
        <w:gridCol w:w="1134"/>
        <w:gridCol w:w="809"/>
        <w:gridCol w:w="90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7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 и статей доходов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за  1 полугод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5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  1 полугод. </w:t>
            </w:r>
          </w:p>
        </w:tc>
      </w:tr>
      <w:tr>
        <w:trPr>
          <w:trHeight w:val="2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 - 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5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6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 1 00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5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000 01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0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241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26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00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2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2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НАЛОГИ НА ИМУЩЕСТВ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53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5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828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,2</w:t>
            </w:r>
          </w:p>
        </w:tc>
      </w:tr>
      <w:tr>
        <w:trPr>
          <w:trHeight w:val="2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2</w:t>
            </w:r>
          </w:p>
        </w:tc>
      </w:tr>
      <w:tr>
        <w:trPr>
          <w:trHeight w:val="1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,8</w:t>
            </w:r>
          </w:p>
        </w:tc>
      </w:tr>
      <w:tr>
        <w:trPr>
          <w:trHeight w:val="3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1 00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8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5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 1 11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7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 1 11 05000 00 0000 12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7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1 11 09000 00 0000 12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2 00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7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8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 2 02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 2 02 15001 10 0000 15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02 15002 10 0000 15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02 03015 10 0000 15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02 40014 10 0000 15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расходов  бюджета Андре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полугодие  2018 года по разделам, подразделам функциональной классификации расходов бюджета Р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Постановлению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ндреевского сельского поселения О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района Омской обл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18.07.2018  №  5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лей</w:t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756"/>
        <w:gridCol w:w="976"/>
        <w:gridCol w:w="1508"/>
        <w:gridCol w:w="1654"/>
        <w:gridCol w:w="1372"/>
        <w:gridCol w:w="1114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полугодие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1 полугод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егосударственные вопросы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2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5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8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ищно – коммунальное хозяйство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разование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кинематограф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42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9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Исполнение бюджета по расходованию средств Резервного фонда Андреевского сельского поселения  за 1 полугодие  2018 год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 к Постановлению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ндреевского сельского поселения Ом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района Омской обл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18.07.2018  №  5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лей</w:t>
      </w:r>
    </w:p>
    <w:tbl>
      <w:tblPr>
        <w:tblW w:w="155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2949"/>
        <w:gridCol w:w="2212"/>
        <w:gridCol w:w="1981"/>
        <w:gridCol w:w="1345"/>
        <w:gridCol w:w="1521"/>
      </w:tblGrid>
      <w:tr>
        <w:trPr>
          <w:trHeight w:val="277" w:hRule="atLeast"/>
        </w:trPr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полугодие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473" w:hRule="atLeast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од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1 полугод. </w:t>
            </w:r>
          </w:p>
        </w:tc>
      </w:tr>
      <w:tr>
        <w:trPr>
          <w:trHeight w:val="29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сполнение  бюджета по источникам  внутреннего финансирования  дефицита  бюджета  Андреевского сельского поселения за 1 полугодие  2018 год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 к Постановлению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ндреевского сельского поселения Ом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района Омской обл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18.07.2018  №  5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лей</w:t>
      </w:r>
    </w:p>
    <w:tbl>
      <w:tblPr>
        <w:tblW w:w="155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993"/>
        <w:gridCol w:w="3827"/>
        <w:gridCol w:w="1508"/>
        <w:gridCol w:w="1654"/>
        <w:gridCol w:w="1799"/>
        <w:gridCol w:w="992"/>
        <w:gridCol w:w="955"/>
      </w:tblGrid>
      <w:tr>
        <w:trPr/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ок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сточника финансирования  дефицита  бюджета  по бюджетной  классификации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полугодие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од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1 полугод. 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 дефицита бюджета -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.01.05.00.00.00.0000.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,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.01.05.00.00.00.0000.5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075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3237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0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,4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.01.05.02.01.10.0000.5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75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37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,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.01.05.00.00.00.0000.6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2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5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7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.01.05.02.01.10.0000.6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2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5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40" w:right="63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44:00Z</dcterms:created>
  <dc:creator>USER</dc:creator>
  <dc:description/>
  <cp:keywords/>
  <dc:language>en-US</dc:language>
  <cp:lastModifiedBy>user</cp:lastModifiedBy>
  <cp:lastPrinted>2018-07-16T17:11:00Z</cp:lastPrinted>
  <dcterms:modified xsi:type="dcterms:W3CDTF">2018-07-18T09:03:00Z</dcterms:modified>
  <cp:revision>152</cp:revision>
  <dc:subject/>
  <dc:title>Исполнение доходов бюджета Андреевского сельского поселения</dc:title>
</cp:coreProperties>
</file>