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 xml:space="preserve">     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  07.07.2018   №  56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1 квартал 2018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1 квартал 2017 года по расходам в сумме 2072,7 тыс. рублей, доходам в сумме 3110,3 тыс. рублей, с превышением доходов над расходами (профицит бюджета) в сумме 1037,6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1 квартал 2018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 классификации расходов бюджетов за 1 квартал 2018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1 квартал 2018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1 квартал 2018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Ведущему специалисту по финансам, бюджету и налоговой политике Администрации Андреевского сельского поселения направить отчет об исполнении бюджета Андреевского сельского поселения Омского муниципального района Омской области за 1 квартал 2018 года для сведения в Совет Андрее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Настоящее постановление обнародовать путем размещения на информационном стенде, расположенном в здании Администрации Андреевского сельского поселения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     И.В. Ката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53:00Z</dcterms:created>
  <dc:creator>user</dc:creator>
  <dc:description/>
  <cp:keywords/>
  <dc:language>en-US</dc:language>
  <cp:lastModifiedBy>user</cp:lastModifiedBy>
  <cp:lastPrinted>2015-09-17T09:35:00Z</cp:lastPrinted>
  <dcterms:modified xsi:type="dcterms:W3CDTF">2018-07-18T09:27:00Z</dcterms:modified>
  <cp:revision>90</cp:revision>
  <dc:subject/>
  <dc:title>                        Глава Андреевского сельского поселения</dc:title>
</cp:coreProperties>
</file>