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ение доходов бюджета Андреевского сельского поселения  за 1 квартал 2018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 к Постановлению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ндреевского сельского поселения Ом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района Омской обла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 07.07.2018   №    5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тыс. руб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686"/>
        <w:gridCol w:w="1225"/>
        <w:gridCol w:w="1169"/>
        <w:gridCol w:w="1134"/>
        <w:gridCol w:w="809"/>
        <w:gridCol w:w="90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7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 и статей доходов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 за  1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48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  1 кв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А - 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36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0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 1 00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000 01 0000 11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0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4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345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71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173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100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10 01 0000 11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НАЛОГИ НА ИМУЩЕСТВ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187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4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210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9</w:t>
            </w:r>
          </w:p>
        </w:tc>
      </w:tr>
      <w:tr>
        <w:trPr>
          <w:trHeight w:val="2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00 00 0000 11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9</w:t>
            </w:r>
          </w:p>
        </w:tc>
      </w:tr>
      <w:tr>
        <w:trPr>
          <w:trHeight w:val="3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00 0000 11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7</w:t>
            </w:r>
          </w:p>
        </w:tc>
      </w:tr>
      <w:tr>
        <w:trPr>
          <w:trHeight w:val="3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 1 00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1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4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 1 11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1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</w:tr>
      <w:tr>
        <w:trPr>
          <w:trHeight w:val="88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 1 11 05000 00 0000 12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лучаемые в виде арендной платы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1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</w:tr>
      <w:tr>
        <w:trPr>
          <w:trHeight w:val="88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1 11 09000 00 0000 12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 2 00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7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3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2 02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2 02 01001 10 0000 15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 2 02 03015 10 0000 15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2 02 40014 00 0000 15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 на осуществление части полномочий  по решению  вопросов местного знач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ение расходов  бюджета Андре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 квартал  2018 года по разделам, подразделам функциональной классификации расходов бюджета Р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 к Постановлению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ндреевского сельского поселения Ом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района Омской обла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07.07.2018  №  5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лей</w:t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756"/>
        <w:gridCol w:w="976"/>
        <w:gridCol w:w="1508"/>
        <w:gridCol w:w="1654"/>
        <w:gridCol w:w="1372"/>
        <w:gridCol w:w="1114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квартал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 1 кв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егосударственные вопросы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39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5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5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2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0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илищно – коммунальное хозяйство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разование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кинематограф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3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2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2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Исполнение бюджета по расходованию средств Резервного фонда Андреевского сельского поселения  за 1 квартал  2018 год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 к Постановлению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ндреевского сельского поселения Ом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района Омской обла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07.07.2018  №  5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5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2949"/>
        <w:gridCol w:w="2212"/>
        <w:gridCol w:w="1981"/>
        <w:gridCol w:w="1345"/>
        <w:gridCol w:w="1521"/>
      </w:tblGrid>
      <w:tr>
        <w:trPr>
          <w:trHeight w:val="277" w:hRule="atLeast"/>
        </w:trPr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полугодие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473" w:hRule="atLeast"/>
        </w:trPr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году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1 кв. </w:t>
            </w:r>
          </w:p>
        </w:tc>
      </w:tr>
      <w:tr>
        <w:trPr>
          <w:trHeight w:val="29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Исполнение  бюджета по источникам  внутреннего финансирования  дефицита  бюджета  Андреевского сельского поселения за 1 квартал  2018 год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 к Постановлению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ндреевского сельского поселения Ом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района Омской обла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07.07.2018  №  5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5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993"/>
        <w:gridCol w:w="3825"/>
        <w:gridCol w:w="1507"/>
        <w:gridCol w:w="1653"/>
        <w:gridCol w:w="1798"/>
        <w:gridCol w:w="992"/>
        <w:gridCol w:w="955"/>
      </w:tblGrid>
      <w:tr>
        <w:trPr/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троки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источника финансирования  дефицита  бюджета  по бюджетной  классификации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полугодие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году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1 кв. 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 дефицита бюджета -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,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.01.05.00.00.00.0000.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,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,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.01.05.00.00.00.0000.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8036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1458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31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3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.01.05.02.01.10.0000.5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36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58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,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.01.05.00.00.00.0000.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3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5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2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.01.05.02.01.10.0000.6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3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40" w:right="638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26:00Z</dcterms:created>
  <dc:creator>USER</dc:creator>
  <dc:description/>
  <cp:keywords/>
  <dc:language>en-US</dc:language>
  <cp:lastModifiedBy>user</cp:lastModifiedBy>
  <cp:lastPrinted>2018-07-17T09:24:00Z</cp:lastPrinted>
  <dcterms:modified xsi:type="dcterms:W3CDTF">2018-07-18T09:08:00Z</dcterms:modified>
  <cp:revision>3</cp:revision>
  <dc:subject/>
  <dc:title>Исполнение доходов бюджета Андреевского сельского поселения</dc:title>
</cp:coreProperties>
</file>