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 20 » сентября   2021 г.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№  4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лане мероприятий по составлению проекта бюджета Андреевского сельского поселения Омского муниципального района Омской области на 2022 – 2024 го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ого решением Совета Андреевского сельского поселения Омского муниципального района Омской области от 18.10.2012 года № 4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мероприятий по составлению проекта бюджета Андреевского сельского поселения Омского муниципального района Омской области на 2022 – 2024 годы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лавному специалисту по финансам, бюджету и налоговой политике Администрации Андреевского сельского поселения разработать и предоставить в Комитет финансов и контроля Администрации Омского муниципального района Омской области основные параметры бюджета Андреевского сельского поселения Омского муниципального района Омской области на 2022 – 2024 годы в срок до 30 сентяб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ндреевского сельского поселения                                    С.А. Мухина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3:00Z</dcterms:created>
  <dc:creator>djob</dc:creator>
  <dc:description/>
  <cp:keywords/>
  <dc:language>en-US</dc:language>
  <cp:lastModifiedBy>user</cp:lastModifiedBy>
  <cp:lastPrinted>2021-08-24T15:06:00Z</cp:lastPrinted>
  <dcterms:modified xsi:type="dcterms:W3CDTF">2021-09-06T10:25:00Z</dcterms:modified>
  <cp:revision>3</cp:revision>
  <dc:subject/>
  <dc:title>РАСПОРЯЖЕНИЕ</dc:title>
</cp:coreProperties>
</file>