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АДМИНИСТРАЦИЯ АНДРЕЕВ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10» июня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№ </w:t>
      </w:r>
      <w:r>
        <w:rPr>
          <w:rFonts w:cs="Times New Roman" w:ascii="Times New Roman" w:hAnsi="Times New Roman"/>
          <w:kern w:val="2"/>
          <w:sz w:val="28"/>
          <w:szCs w:val="28"/>
        </w:rPr>
        <w:t>31</w:t>
      </w:r>
    </w:p>
    <w:p>
      <w:pPr>
        <w:pStyle w:val="Normal"/>
        <w:ind w:firstLine="567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муниципальной программы Андреевского сельского поселения «Развитие социально-экономического потенциала Андреевского сельского поселения Омского муниципального района Ом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остановлением Администрации Андреевского сельского поселения Омского муниципального района Омской области от 06.07.2018 № 55 «Об утверждении порядка принятия решений о разработке муниципальных программ Андреевского сельского поселения Омского муниципального района Омской области, их формирования и реализации», руководствуясь Уставом Андреевского сельского поселения Омского муниципального района Ом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ведения о достижении ожидаемых результатов реализации муниципальной программы Андреевского сельского поселения Омского муниципального района Омской области «Развитие социально-экономического потенциала Андреевского сельского поселения Омского муниципального района Омской области», утвержденной постановлением Администрации Андреевского сельского поселения от 14.10.2013 № 102а за 2020 год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Утвердить отчет о реализации муниципальной программы Андреевского сельского поселения Омского муниципального района Омской области «Развитие социально-экономического потенциала Андреевского сельского поселения Омского муниципального района Омской области», утвержденной постановлением Администрации Андреевского сельского поселения от 14.10.2013 № 102а за 2018 год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</w:t>
        <w:tab/>
        <w:tab/>
        <w:tab/>
        <w:t xml:space="preserve">                               И.В. Катае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58:00Z</dcterms:created>
  <dc:creator>djob</dc:creator>
  <dc:description/>
  <cp:keywords/>
  <dc:language>en-US</dc:language>
  <cp:lastModifiedBy>user</cp:lastModifiedBy>
  <cp:lastPrinted>2019-12-03T15:38:00Z</cp:lastPrinted>
  <dcterms:modified xsi:type="dcterms:W3CDTF">2021-06-18T10:36:00Z</dcterms:modified>
  <cp:revision>4</cp:revision>
  <dc:subject/>
  <dc:title>РАСПОРЯЖЕНИЕ</dc:title>
</cp:coreProperties>
</file>