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АНДРЕЕВСКОГО СЕЛЬСКОГО ПОСЕЛЕНИЯ</w:t>
      </w:r>
    </w:p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72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widowControl/>
        <w:rPr/>
      </w:pPr>
      <w:r>
        <w:rPr>
          <w:kern w:val="2"/>
          <w:sz w:val="28"/>
          <w:szCs w:val="28"/>
        </w:rPr>
        <w:t xml:space="preserve">«26» марта 2021 г. </w:t>
      </w:r>
      <w:r>
        <w:rPr/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№</w:t>
      </w:r>
      <w:r>
        <w:rPr/>
        <w:t xml:space="preserve"> </w:t>
      </w:r>
      <w:r>
        <w:rPr>
          <w:sz w:val="28"/>
          <w:szCs w:val="28"/>
        </w:rPr>
        <w:t>17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беспечении проведения мобилизации людских и транспортных ресурсов на территории Андреевского сельского поселения Омского муниципального района Омской области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, обеспечения выполнения Постановления Администрации Омского муниципального района Омской области «Об обеспечении проведения мобилизации людских и транспортных ресурсов на территории Омского муниципального района» от 20.01.2021 № 2-п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 Создать на базе Администрации Андреевского сельского поселения (далее – Администрация) штаб оповещения и пункт сбора сельского поселения. Для развертывания штаба оповещения и пункта сбора Андреевского сельского поселения выделить здание Администрации, расположенное по адресу: Омская область, Омский район, с. Андреевка, ул. Школьная, дом 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ремя готовности штаба оповещения и проведения оборонных мероприятий – через 4 часа после получения сигнала от дежурного отдела ВК Омского района Омской области «Объявлен сбор аппарата усиления. С ________».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2. Назначить должностных лиц основного и резервного состава штаба оповещения и пункта сбора Андреевского сельского поселения согласно приложению № 1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Для нужд оповещения и доставки граждан, подлежащих призыву по мобилизации, доставки уполномоченного в Военный комиссариат Омского района Омской области и обратно, выделить автомобильный транспорт согласно приложению № 2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Назначить уполномоченных основного и резервного состава штаба оповещения и пункта сбора Андреевского сельского поселения согласно приложению № 3 к настоящему постановле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Постановление Администрации от 17.02.2017 № 18 считать утратившим сил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ндреевского сельского поселения                                         И.В. Катае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 № 1 к постановлени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Администрации Андреевского сель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селения от 26.03.2021 № 1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оповещения и пункта сбора Андреевского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личного состав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й</w:t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ШО и П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ШО и 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лномоч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а оповещ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е рабо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ы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а сбора и отправки ГПЗ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е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риложение № 3 к постановлени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Администрации Андреевского сель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селения от 26.03.2021 № 1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Состав уполномоченных оповещения и пункта сбора Андреев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276"/>
        <w:gridCol w:w="1843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рес и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сто работы</w:t>
            </w:r>
          </w:p>
          <w:p>
            <w:pPr>
              <w:pStyle w:val="Normal"/>
              <w:ind w:right="28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должност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ендор Анато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ндреевка, ул. Новая, д.10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. 925-6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Ростелеком», электромонтер связ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ов Никола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Вперед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0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925-5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не работает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4:39:00Z</dcterms:created>
  <dc:creator>Nataly</dc:creator>
  <dc:description/>
  <cp:keywords/>
  <dc:language>en-US</dc:language>
  <cp:lastModifiedBy>user</cp:lastModifiedBy>
  <cp:lastPrinted>2021-03-29T16:48:00Z</cp:lastPrinted>
  <dcterms:modified xsi:type="dcterms:W3CDTF">2021-04-13T09:37:00Z</dcterms:modified>
  <cp:revision>31</cp:revision>
  <dc:subject/>
  <dc:title> </dc:title>
</cp:coreProperties>
</file>