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ИЙ  МУНИЦИПАЛЬНЫЙ  РАЙОН ОМСКОЙ 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Андреевского сельского поселени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72" w:hRule="atLeast"/>
        </w:trPr>
        <w:tc>
          <w:tcPr>
            <w:tcW w:w="967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31.10. 2017 г.   №    92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8" w:leader="none"/>
        </w:tabs>
        <w:jc w:val="both"/>
        <w:rPr/>
      </w:pPr>
      <w:r>
        <w:rPr>
          <w:color w:val="000000"/>
          <w:sz w:val="28"/>
          <w:szCs w:val="28"/>
        </w:rPr>
        <w:t>Об  утверждении Порядка предоставления помещений для проведения встреч депутатов с избирателями, определении специально отведенных мест, перечня помещений для проведения встреч депутатов с избирателями.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 Федеральным законом  №  131 – ФЗ от  06.10.2003 года «Об общих принципах организации местного самоуправления РФ»,Федеральным законом от 08.05.1994 № 3-ФЗ «О статусе члена Совета Федерации и статусе депутата Государственной  Думы Федерального Собрания Российской Федерации», с п.5 ст.11 Федерального закона от 06.10.1999 г. № 184-ФЗ «Об общих принципах организации законодательных ( представительных) и исполнительных органов государственной власти субъектов Российской Федерации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твердить порядок предоставления помещений для проведения встреч депутатов с избирателями согласно приложению № 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Определить  специально отведенные места для проведения встреч депутатов с избирателями согласно приложению № 3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И.В.Катаев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4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48:00Z</dcterms:created>
  <dc:creator>djob</dc:creator>
  <dc:description/>
  <cp:keywords/>
  <dc:language>en-US</dc:language>
  <cp:lastModifiedBy>User</cp:lastModifiedBy>
  <cp:lastPrinted>2017-10-31T16:50:00Z</cp:lastPrinted>
  <dcterms:modified xsi:type="dcterms:W3CDTF">2017-11-07T08:52:00Z</dcterms:modified>
  <cp:revision>25</cp:revision>
  <dc:subject/>
  <dc:title>РАСПОРЯЖЕНИЕ</dc:title>
</cp:coreProperties>
</file>