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29.05.2014  №  67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едоставлении Муниципальному унитарному предприятию «Тепло-энергетическая компания» Омского муниципального района Омской области  в аренду имущества, находящегося в собственности Андреев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МУП «Тепло-энергетическая компания» ОМР Омской области и представленные документы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г. № 135-ФЗ «О защите конкуренции», Положением «Об управлении муниципальной собственностью Андреевского сельского поселения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7.07.2009г. № 24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доставить МУП «Тепло-энергетическая компания» ОМР Омской области в аренду имущество, находящееся в собственности Андреевского сельского поселения Омского муниципального района Омской области, согласно приложению к настоящему постановлению (далее – имущество) для оказания жилищно-коммунальных услуг на территории Андреевского сельского поселения Омского муниципального района Омской области сроком на 30 календарных д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Администрации Андреевского сельского поселения Омского муниципального района Омской области заключить договор аренды муниципального имущества, указанного в пункте 1 настоящего постановления, в установленном законом порядк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Н.Н. Серге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3:00Z</dcterms:created>
  <dc:creator>user</dc:creator>
  <dc:description/>
  <cp:keywords/>
  <dc:language>en-US</dc:language>
  <cp:lastModifiedBy>user</cp:lastModifiedBy>
  <cp:lastPrinted>2014-06-05T10:53:00Z</cp:lastPrinted>
  <dcterms:modified xsi:type="dcterms:W3CDTF">2014-08-11T08:08:00Z</dcterms:modified>
  <cp:revision>54</cp:revision>
  <dc:subject/>
  <dc:title>                        Глава Андреевского сельского поселения</dc:title>
</cp:coreProperties>
</file>