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нение доходов бюджета Андреевского сельского поселения  за 1 квартал 2014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 к Постановле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Главы Андреевского сельского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мского муниципального района Омской области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 23.05.2014  №  63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тыс. руб.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686"/>
        <w:gridCol w:w="1225"/>
        <w:gridCol w:w="1169"/>
        <w:gridCol w:w="1134"/>
        <w:gridCol w:w="809"/>
        <w:gridCol w:w="90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7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 и статей доходов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 за  1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48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  1 кв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А - ВСЕГ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54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3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82 1 00 00000 00 0000 00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30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4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 1 01 00000 00 0000 000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 ДОХОД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00 01 0000 11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0000 00 0000 00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РОССИЙСКОЙ ФЕДЕРАЦИ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000 01 0000 11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5 00000 00 0000 00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3010 01 0000 11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6 00000 00 0000 00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1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</w:tr>
      <w:tr>
        <w:trPr>
          <w:trHeight w:val="21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00 00 0000 11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</w:tr>
      <w:tr>
        <w:trPr>
          <w:trHeight w:val="33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00 00 0000 11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4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27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 1 08 00000 00 0000 00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 1 08 04000 01 0000 11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2 1 11 00000 00 0000 00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8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 1 11 05013 10 0000 12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8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 1 11 00000 00 0000 00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ЯЩЕГОСЯ В ГОСУДАРСТВЕННОЙ И МУНИЦИПАЛЬНОЙ СОБСТВЕННОС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 1 11 05035 10 0000 12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 1 13 00000 00 0000 00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 1 13 02995 10 0000 13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 1 14 00000 00 0000 00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 1 14 06013 10 0000 43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 2 00 00000 00 0000 00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9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1 2 02 00000 00 0000 00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 2 02 01000 00 0000 151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 2 02 01001 10 0000 151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 2 02 01003 10 0000 151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1 2 02 03000 00 0000 151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 2 02 03015 10 0000 151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 2 02 04000 00 0000 151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 2 02 04999 10 0000 151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1 2 07 00000 00 0000 180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 2 07 05020 10 0000 18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 2 19 00000 00 0000 00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 СУБВЕНЦИЙ И ИНЫХ МЕЖБЮДЖЕТНЫХ ТРАНСФЕРТОВ, ИМЕЮЩИХ ЦЕЛЕВОЕ НАЗНАЧЕНИЕ, ПРОШЛЫХ Л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 2 19 05000 10 0000 151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нение расходов  бюджета Андрее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1 квартал  2014 года по разделам, подразделам функциональной классификации расходов бюджета Р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 к Постановле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Главы Андреевского сельского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мского муниципального района Омской област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 23.05.2014  №  6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лей</w:t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756"/>
        <w:gridCol w:w="976"/>
        <w:gridCol w:w="1508"/>
        <w:gridCol w:w="1654"/>
        <w:gridCol w:w="1372"/>
        <w:gridCol w:w="1114"/>
        <w:gridCol w:w="12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квартал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 1 кв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егосударственные вопросы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38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6,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2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,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5,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2,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Жилищно – коммунальное хозяйство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9,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разование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 кинематограф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80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9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40" w:right="638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0:44:00Z</dcterms:created>
  <dc:creator>USER</dc:creator>
  <dc:description/>
  <cp:keywords/>
  <dc:language>en-US</dc:language>
  <cp:lastModifiedBy>user</cp:lastModifiedBy>
  <cp:lastPrinted>2014-06-05T08:39:00Z</cp:lastPrinted>
  <dcterms:modified xsi:type="dcterms:W3CDTF">2014-06-05T01:40:00Z</dcterms:modified>
  <cp:revision>126</cp:revision>
  <dc:subject/>
  <dc:title>Исполнение доходов бюджета Андреевского сельского поселения</dc:title>
</cp:coreProperties>
</file>