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  <w:t>ОМСКИЙ МУНИЦИПАЛЬНЫЙ РАЙОН ОМСКОЙ ОБЛАСТ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 xml:space="preserve">     ПОСТАНОВЛЕНИЕ                                 </w:t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от 23.05.2014  №  63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отчета об исполнении бюджета Андреевского сельского поселения Омского муниципального района Омской области за 1 квартал 2014 года.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и с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20.03.2009г. № 6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/>
        <w:t>ПОСТАНОВЛЯЮ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 Омского муниципального района Омской области за 1 квартал 2014 года по расходам в сумме 1019,3 тыс. рублей, доходам в сумме 1443,8 тыс. рублей, с превышением доходов над расходами (профицит бюджета) в сумме 424,5 тыс. рублей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нформацию: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 исполнении бюджета Андреевского сельского поселения Омского муниципального района Омской области по кодам главных администраторов доходов местного бюджета, видов доходов, подвидов доходов, за 1 квартал 2014 год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 исполнении бюджета Андрее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1 квартал 2014 года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 расходовании средств резервного фонда Андреевского сельского поселения Омского муниципального района Омской области за 1 квартал 2014 года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 исполнении бюджета Андреевского сельского поселения Омского муниципального района Омской области  по  кодам  классификации источников  финансирования дефицитов бюджетов за 1 квартал 2014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Главному специалисту по финансам, бюджету и налоговой политике Администрации Андреевского сельского поселения направить отчет об исполнении бюджета Андреевского сельского поселения Омского муниципального района Омской области за 1 квартал 2014 года для сведения в Совет Андреев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публиковать настоящее постановление в официальном средстве массовой информации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>
          <w:sz w:val="28"/>
          <w:szCs w:val="28"/>
        </w:rPr>
        <w:t>Глава сельского поселения:                                                                Н.Н. Сергеев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53:00Z</dcterms:created>
  <dc:creator>user</dc:creator>
  <dc:description/>
  <cp:keywords/>
  <dc:language>en-US</dc:language>
  <cp:lastModifiedBy>user</cp:lastModifiedBy>
  <cp:lastPrinted>2013-04-30T15:31:00Z</cp:lastPrinted>
  <dcterms:modified xsi:type="dcterms:W3CDTF">2014-08-11T07:59:00Z</dcterms:modified>
  <cp:revision>64</cp:revision>
  <dc:subject/>
  <dc:title>                        Глава Андреевского сельского поселения</dc:title>
</cp:coreProperties>
</file>