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НДРЕЕВСКОГО СЕЛЬСКОГО ПОСЕЛЕНИЯ </w:t>
      </w:r>
      <w:r>
        <w:rPr>
          <w:b/>
          <w:sz w:val="28"/>
          <w:szCs w:val="28"/>
          <w:u w:val="single"/>
        </w:rPr>
        <w:t>ОМСКОГО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3.2012г.  №  14                                                           </w:t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Положение об управлении муниципальной собственностью Андреевского сельского поселения Омского муниципального района Омской области, утвержденное Решением Совета Андреевского сельского поселения Омского муниципального района Омской области от 17.07.2009г.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в соответствие с нормами бюджетного законодательства Положения об управлении муниципальной собственностью Андреевского сельского поселения Омского муниципального района Омской области, утвержденного Решением Совета Андреевского сельского поселения Омского муниципального района Омской области от 17.07.2009г. № 24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ложение об управлении муниципальной собственностью  Андреевского сельского поселения Омского муниципального района Омской области, утвержденное Решением Совета Андреевского сельского поселения Омского муниципального района Омской области от 17.07.2009г. № 24 (далее – Положение),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дополнить часть 2 статьи 5 п/п 19 следующего содержания: «имущество, предназначенное для организации охраны общественного порядка в границах посел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дополнить статью 5 пунктом следующего содержания - «имущество, необходимое для осуществления полномочий по решению вопросов местного знач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Н.Н.Сергеев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2-04-02T14:51:00Z</cp:lastPrinted>
  <dcterms:modified xsi:type="dcterms:W3CDTF">2012-04-03T07:56:00Z</dcterms:modified>
  <cp:revision>141</cp:revision>
  <dc:subject/>
  <dc:title>Андреевское сельское поселение</dc:title>
</cp:coreProperties>
</file>