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▬▬▬▬▬▬▬▬▬▬▬▬▬▬▬▬▬▬▬▬▬▬▬▬▬▬▬▬▬▬▬▬▬▬▬▬▬▬▬▬▬▬▬▬▬▬▬▬▬▬▬▬▬▬▬▬▬▬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12.05.2014  №  53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 на возмещение затрат юридического лица, осуществляющего оказание услуг по водоснабжению населения Андреевского сельского поселения Омского муниципального района Омской области, в 2014 году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78 Бюджетного кодекса Российской Федерации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/>
        <w:t xml:space="preserve">ПОСТАНОВЛЯЮ: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твердить Порядок предоставления субсидий на возмещение затрат юридического лица,  осуществляющего оказание услуг по водоснабжению населения Андреевского сельского поселения Омского муниципального района Омской области, в 2014 году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Н.Н. Сергеев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53:00Z</dcterms:created>
  <dc:creator>user</dc:creator>
  <dc:description/>
  <cp:keywords/>
  <dc:language>en-US</dc:language>
  <cp:lastModifiedBy>user</cp:lastModifiedBy>
  <cp:lastPrinted>2014-05-14T14:51:00Z</cp:lastPrinted>
  <dcterms:modified xsi:type="dcterms:W3CDTF">2014-08-11T08:32:00Z</dcterms:modified>
  <cp:revision>44</cp:revision>
  <dc:subject/>
  <dc:title>                        Глава Андреевского сельского поселения</dc:title>
</cp:coreProperties>
</file>