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Cs/>
        </w:rPr>
      </w:pPr>
      <w:r>
        <w:rPr>
          <w:bCs/>
        </w:rPr>
        <w:t>Приложение к Постановлению</w:t>
      </w:r>
    </w:p>
    <w:p>
      <w:pPr>
        <w:pStyle w:val="Normal"/>
        <w:widowControl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___ от ____________2017г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 транспортировки трупов граждан, без явных признаков насильственной смерти, с мест их обнаружения  в медицинские учреждения для производства судебно-медицинской экспертизы, патологоанатомического вскрытия либо сохранения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. Данный Порядок разработан в целях упорядочения организации транспортировки тел (останков) умерших с мест обнаружения на территории сельских (городского) поселений Омского муниципального района Омской области в Бюро судебно-медицинской экспертизы  (далее по тексту - СМЭ) для установления причин смерти и сохранения тел до момента захоро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ранспортировке подлежат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ршие, не имеющие супруга, близких родственников, иных родственников либо законного представителя умершего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мершие для производства судебно-медицинской экспертизы, патологоанатомического вскрытия в случаях смерти от насильственных причин или подозрений на них, от механических повреждений, отравлений, в том числе этиловым алкоголем, механической асфиксии, действия крайних температур, электричества, после искусственного аборта, произведенного вне лечебного учреждения, а также при неустановленности личности умершего) - на основании протокола осмотра трупа, выданного сотрудником правоохранительных орган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казание услуг по транспортировке тел (останков) умерших с мест обнаружения или происшествия в СМЭ для установления причин смерти и сохранения тел до момента захоронения производится подрядными организациями, индивидуальными предпринимателями, выбор которых осуществляется в соответствии с требованиями действующего законодательств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казание услуг по транспортировке тел (останков) умерших производится в рамках договоров (муниципальных контрактов), заключенных с организациями, индивидуальными предпринимателям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оказанию услуг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углосуточный прием заявок от уполномоченных лиц правоохранительных органов на транспортировку тел (останков) умерших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ние журнала учета регистрации транспортировки в морг с мест обнаружения или происшествия умерших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езд бригады (не менее 2-х человек) круглосуточно на специализированной машине (с изолированным отсеком для трупов на лотковых носилках) на место обнаружения тел (останков) умерших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оформление регистрационной </w:t>
      </w:r>
      <w:hyperlink w:anchor="Par78">
        <w:r>
          <w:rPr>
            <w:rStyle w:val="InternetLink"/>
            <w:color w:val="0000FF"/>
            <w:sz w:val="28"/>
            <w:szCs w:val="28"/>
          </w:rPr>
          <w:t>карты</w:t>
        </w:r>
      </w:hyperlink>
      <w:r>
        <w:rPr>
          <w:sz w:val="28"/>
          <w:szCs w:val="28"/>
        </w:rPr>
        <w:t xml:space="preserve"> для подтверждения выполненных работ (приложение к Порядку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аковка тел (останков) умерших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рузка тел (останков) умерших в специализированную машину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с места обнаружения специализированной машиной в СМЭ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грузка тел (останков) умерших в СМЭ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зинфекция специализированной машины специальными средствами после каждого выезда по заявке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 выявлении факта смерти или обнаружении трупа вызывается оперативная группа правоохранительных органов и бригада скорой помощ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7. Транспортировка тел (останков) умерших производится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7.1. На обязательное патологоанатомическое исследование (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. 3 раздела 2</w:t>
        </w:r>
      </w:hyperlink>
      <w:r>
        <w:rPr>
          <w:sz w:val="28"/>
          <w:szCs w:val="28"/>
        </w:rPr>
        <w:t xml:space="preserve"> Приказа Минздравмедпрома Российской Федерации от 29.04.1994 N 82 "О порядке проведения патологоанатомических вскрытий") - на основании направления, выданного должностными лицами медицинских учреждений и, в предусмотренных случаях, протокола осмотра трупа сотрудником правоохранительных орган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На судебно-медицинское исследование (в случаях смерти от насильственных причин или подозрений на них, от механических повреждений, отравлений, в том числе этиловым алкоголем, механической асфиксии, действия крайних температур, электричества, после искусственного аборта, произведенного вне лечебного учреждения, а также при неустановленности личности умершего) - на основании протокола осмотра трупа, выданного сотрудником правоохранительных орган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41"/>
      <w:bookmarkEnd w:id="1"/>
      <w:r>
        <w:rPr>
          <w:sz w:val="28"/>
          <w:szCs w:val="28"/>
        </w:rPr>
        <w:t>7.3. На сохранение - на основании медицинского заключения о смерти, выданного сотрудниками скорой медицинской помощи (медицинских учреждений), и протокола осмотра трупа, выданного сотрудником правоохранительных орган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ем заявок подрядной организацией, индивидуальным предпринимателям осуществляется круглосуточно, ежедневно, включая выходные и праздничные дн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Транспортировка осуществляется специально оборудованным и обработанным транспорт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ыезд дежурной бригады подрядной организации осуществляется в течение 15 минут после принятия заявк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ежурный диспетчер подрядной организации, индивидуального предпринимателя оформляет заявку в пронумерованном, прошнурованном и скрепленном печатью журнале регистрации транспортировки трупов, в котором указывается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явк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приема заявк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умершего (погибшего), если личность умершего (погибшего) не установлена, указывается пол, примерный возраст, приметы, описание одежды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подачи автотранспор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 доставки трупа (адрес патологоанатомического бюро)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, имя, отчество заказчик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пись дежурного диспетчера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тарший дежурной бригады, прибыв по адресу, указанному в заявке, обязан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разить соболезнование родным (близким) умершего (погибшего), быть предельно внимательным и вежливым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проверить наличие необходимых документов, перечисленных в </w:t>
      </w:r>
      <w:hyperlink w:anchor="Par38">
        <w:r>
          <w:rPr>
            <w:rStyle w:val="InternetLink"/>
            <w:color w:val="0000FF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бедившись в наличии документов совместно с родными (близкими) умершего (погибшего) или должностными лицами правоохранительных органов заполнить регистрационную карточку в трех экземплярах (один экземпляр регистрационной карты остается родным (близким) умершего (погибшего) или представителям правоохранительных органов, второй экземпляр передается в СМЭ, третий остается у старшего бригады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одитель специализированного транспорта обязан подать транспорт как можно ближе к месту обнаружения трупа (при наличии твердого покрытия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ывоз трупов по заявкам должностных лиц правоохранительных органов осуществляется в специальных мешках (полиэтиленовых пакетах). Упаковка трупов в мешки производится бригадой подрядной организаци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5. Документы, предусмотренные </w:t>
      </w:r>
      <w:hyperlink w:anchor="Par38">
        <w:r>
          <w:rPr>
            <w:rStyle w:val="InternetLink"/>
            <w:color w:val="0000FF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его Порядка, передаются вместе с трупом в СМЭ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Труп доставляется в СМЭ, сдается под роспись дежурному врачу. Старший бригады передает два экземпляра регистрационной карты дежурному врачу патологоанатомического бюро для их заполнения и внесения записи в журнал регистрации приема и выдачи труп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регистрационных карт один экземпляр регистрационной карточки остается дежурному врачу, другой остается у старшего бригады для передачи дежурному диспетчеру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17. В случаях, когда доставка в СМЭ осуществляется по желанию родственников либо уполномоченных лиц (</w:t>
      </w:r>
      <w:hyperlink w:anchor="Par41">
        <w:r>
          <w:rPr>
            <w:rStyle w:val="InternetLink"/>
            <w:color w:val="0000FF"/>
            <w:sz w:val="28"/>
            <w:szCs w:val="28"/>
          </w:rPr>
          <w:t>п. 7.3</w:t>
        </w:r>
      </w:hyperlink>
      <w:r>
        <w:rPr>
          <w:sz w:val="28"/>
          <w:szCs w:val="28"/>
        </w:rPr>
        <w:t xml:space="preserve"> настоящего порядка), данная услуга оказывается на возмездной основе за счет средств родственников или уполномоченных лиц любой организацией, выбранной родственниками или уполномоченными лицами, имеющей право на осуществление данного вида деятельност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8. Исполнение данного Порядка является расходным обязательством Омского муниципального района, которое исполняется за счет средств бюджета муниципального района, предусмотренных на данные цели (за исключением случаев, перечисленных в </w:t>
      </w:r>
      <w:hyperlink w:anchor="Par41">
        <w:r>
          <w:rPr>
            <w:rStyle w:val="InternetLink"/>
            <w:color w:val="0000FF"/>
            <w:sz w:val="28"/>
            <w:szCs w:val="28"/>
          </w:rPr>
          <w:t>п. 7.3</w:t>
        </w:r>
      </w:hyperlink>
      <w:r>
        <w:rPr>
          <w:sz w:val="28"/>
          <w:szCs w:val="28"/>
        </w:rPr>
        <w:t>, и случаев, когда данные обязательства в соответствии с действующим законодательством осуществляются за счет иных источников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bookmarkStart w:id="2" w:name="Par78"/>
      <w:bookmarkEnd w:id="2"/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ЕГИСТРАЦИОННАЯ КАРТА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сударственный номер транспортного средства: 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та ____________,   время вызова 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амилия, имя, отчество умершего (погибшего)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_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дрес: 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ло умершего (погибшего) вывезено в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ло умершего (погибшего) принято в __________ часов ___________ мину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ботник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реждения 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должность, подпись, Ф.И.О.)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анспортировку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извели: 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должность, подпись, Ф.И.О.)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личие изделий из желтого или белого металлов: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чее: 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пись лица, подавшего заявку: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________________________________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должность, подпись, Ф.И.О.)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EE57A41AA7814D80ACA66880900663A2DF977FF411028931E75ABDC89BF1B0E229392FEC80h5BC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38:00Z</dcterms:created>
  <dc:creator>user</dc:creator>
  <dc:description/>
  <cp:keywords/>
  <dc:language>en-US</dc:language>
  <cp:lastModifiedBy>User</cp:lastModifiedBy>
  <cp:lastPrinted>2017-02-03T08:39:00Z</cp:lastPrinted>
  <dcterms:modified xsi:type="dcterms:W3CDTF">2017-02-03T03:12:00Z</dcterms:modified>
  <cp:revision>6</cp:revision>
  <dc:subject/>
  <dc:title> </dc:title>
</cp:coreProperties>
</file>