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3.04.2017  №  2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Андреевского сельского поселения «Развитие социально-экономического потенциала Андреевского сельского поселения Омского муниципального района Омской области на 2014-2018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Андреевского сельского поселения Омского муниципального района Омской области от 30.08.2013 № 96 «Об утверждении порядка принятия решений о разработке муниципальных программ Андреевского сельского поселения Омского муниципального района Омской области, их формирования и реализации», руководствуясь Уставом Андреевского сельского поселения Омского муниципального района Ом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 на 2014-2018 годы», утвержденной постановлением Администрации Андреевского сельского поселения от 14.10.2013 № 102а за 2016 год согласно приложению №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твердить отчет о реализации муниципальной программы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 на 2014-2018 годы», утвержденной постановлением Администрации Андреевского сельского поселения от 14.10.2013 № 102а за 2016 год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           И.В. Катаев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3:00Z</dcterms:created>
  <dc:creator>Customer</dc:creator>
  <dc:description/>
  <cp:keywords/>
  <dc:language>en-US</dc:language>
  <cp:lastModifiedBy>user</cp:lastModifiedBy>
  <cp:lastPrinted>2017-02-22T08:42:00Z</cp:lastPrinted>
  <dcterms:modified xsi:type="dcterms:W3CDTF">2017-04-06T11:26:00Z</dcterms:modified>
  <cp:revision>55</cp:revision>
  <dc:subject/>
  <dc:title>ОМСКИЙ  МУНИЦИПАЛЬНЫЙ  РАЙОН ОМСКОЙ  ОБЛАСТИ</dc:title>
</cp:coreProperties>
</file>