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№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дреевского 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.04.2017 № 2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ведения о достижении ожидаемых результатов реализаци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униципальной программы Андреевского сель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0"/>
          <w:szCs w:val="40"/>
          <w:vertAlign w:val="superscript"/>
        </w:rPr>
      </w:pPr>
      <w:r>
        <w:rPr>
          <w:rFonts w:cs="Times New Roman" w:ascii="Times New Roman" w:hAnsi="Times New Roman"/>
          <w:b/>
          <w:sz w:val="40"/>
          <w:szCs w:val="40"/>
          <w:vertAlign w:val="superscript"/>
        </w:rPr>
        <w:t xml:space="preserve">«Развитие социально-экономического потенциала Андреевского сель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40"/>
          <w:szCs w:val="40"/>
          <w:vertAlign w:val="superscript"/>
        </w:rPr>
        <w:t>Омского муниципального района Омской области на 2014-2018 годы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  2016 год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4545"/>
        <w:gridCol w:w="851"/>
        <w:gridCol w:w="1984"/>
        <w:gridCol w:w="2004"/>
        <w:gridCol w:w="2107"/>
        <w:gridCol w:w="2723"/>
      </w:tblGrid>
      <w:tr>
        <w:trPr>
          <w:trHeight w:val="118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 муниципальной программы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лонение 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  <w:br/>
              <w:t xml:space="preserve"> (причины  </w:t>
              <w:br/>
              <w:t xml:space="preserve">    отклонения) </w:t>
            </w:r>
          </w:p>
        </w:tc>
      </w:tr>
      <w:tr>
        <w:trPr>
          <w:trHeight w:val="136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851" w:gutter="0" w:header="0" w:top="340" w:footer="0" w:bottom="340"/>
          <w:formProt w:val="false"/>
          <w:textDirection w:val="lrTb"/>
          <w:docGrid w:type="default" w:linePitch="360" w:charSpace="0"/>
        </w:sectPr>
      </w:pP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414"/>
        <w:gridCol w:w="831"/>
        <w:gridCol w:w="1984"/>
        <w:gridCol w:w="2011"/>
        <w:gridCol w:w="2100"/>
        <w:gridCol w:w="272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держка дорожного хозяйства Андреевского сельского поселения Омского муниципального района Омской области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8 533,9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8 295,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30 238,8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в сельском поселен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8 533,9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8 295,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30 238,8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чистке дорог от снега и снежного наката, грейдирование и содержание дорог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 767,7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 528,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 238,8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еиспользованных  в 2016 году межбюджетных трансфертов возвращен в бюджет Омского муниципальн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дорожного движения в границах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505,6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505,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емонта автомобильных дорог общего пользования на территории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 260,5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 260,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 000,0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и уменьшены обязательства по договор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жилищно-коммунального хозяйства Андреевского сельского поселения Омского муниципального района Омской обла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1 250,2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4 518,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6 732,0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были уменьшены обязательства по договор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коммунального хозяйства в Андреевском сельском поселен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 250,2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518,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 732,0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и уменьшены обязательства по договор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уличного освещ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 144,3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562,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 582,0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и уменьшены обязательства по договор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26,5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26,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 879,38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 729,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 150,0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и уменьшены обязательства по договор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азание качественных услуг в социально-культурной сфере, повышения их доступности для населения Андреевского сельского поселения Омского муниципального района Омской обла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3 332,0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1 821,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 511,0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аток неиспользованных  в 2016 году межбюджетных трансфертов возвращен в бюджет Омского муниципальн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ворческого потенциал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 570,4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 570,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льтурно-досугового обслуживания населения учреждением культуры, проведение сельских культурных мероприятий и праздник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 570,4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 570,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молодежной политики на территории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 785,9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 274,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 511,0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воспитательная работа с молодежью, проведение мероприятий для детей и молодеж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 785,9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 274,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 511,0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еиспользованных  в 2016 году межбюджетных трансфертов возвращен в бюджет Омского муниципальн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физической культуры ими спорта в поселен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 975,7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 975,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, проведение и участие в областных, районных и сельских мероприятиях, соревнованиях и праздниках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 975,7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 975,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документов территориального планирования Андреевского сельского поселения Омского муниципального района Омской обла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3 258,8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3 701,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89 557,2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аток неиспользованных в 2016 году межбюджетных трансфертов в сумме 18520,00 рублей возвращен в бюджет Ом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ирование и развитие муниципальной собственн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 258,8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 701,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89 557,2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 604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401,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2 202,36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договора с ГП «Омский центр ТИЗ» на проведение инв-тех. работ, кадастр. работ, подгот. тех паспортов на бесхоз. объекты недвижимости оплачены в размере 30%. Остаток в разм. 92202,36 руб. будет оплачен в 2017 год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654,8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 3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7 354,8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вум договорам  с ООО «ГЮЦН» «Эталон» на сумму 198000,00 руб. оплачен частично в размере 19800,00 рублей. Остаток по договору  в размере 178200,00 рублей будет погашен по завершении подготовки проекта ген. плана Андреевского сельского поселения в 2017 году. По договору с МУП «Центр кадастровых работ» ОМР от 30.09.2016 не уменьшена сумма договора на 634,98 руб. Остаток межбюджетных трансфертов 2015 года в размере 18520,00 руб. возвращен в бюджет Ом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ршенствование муниципального управления в Андреевском сельском поселении Омского муниципального района Омской области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463 871,3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436 103,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7 767,3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деятельности Администрации Андреевского сельского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63 871,3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36 103,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 767,3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94 247,7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70 280,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3 967,3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дотации на выравнивание бюджетной обеспеченности 2016 года как остаток прошлых лет  зачислен в бюджет 2017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мероприятий по решению других (общих) вопросов муниципального знач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 039,9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 039,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атериально-технического и хозяйственного обеспечения деятельности Администрации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00 275,1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6 475,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 800,0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воевременное предоставление исполнителями работ документов для расчет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4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исполнения органами местного самоуправления Омской области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 005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005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5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311,0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311,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7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использование средств резервных фонд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мероприятий по осуществлению части переданных полномоч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 992,2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 992,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жбюджетных трансфертов бюджету Омского муниципального райо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992,2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992,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рограмме: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230 246,5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864 439,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365 806,6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orient="landscape" w:w="16838" w:h="11906"/>
      <w:pgMar w:left="1134" w:right="851" w:gutter="0" w:header="0" w:top="340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4:30:00Z</dcterms:created>
  <dc:creator>ipetrov</dc:creator>
  <dc:description/>
  <cp:keywords/>
  <dc:language>en-US</dc:language>
  <cp:lastModifiedBy>user</cp:lastModifiedBy>
  <cp:lastPrinted>2017-04-06T19:47:00Z</cp:lastPrinted>
  <dcterms:modified xsi:type="dcterms:W3CDTF">2017-04-07T02:57:00Z</dcterms:modified>
  <cp:revision>37</cp:revision>
  <dc:subject/>
  <dc:title>Сведения</dc:title>
</cp:coreProperties>
</file>