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8.2014 г.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32"/>
        <w:gridCol w:w="2267"/>
        <w:gridCol w:w="4725"/>
        <w:gridCol w:w="1540"/>
        <w:gridCol w:w="1630"/>
      </w:tblGrid>
      <w:tr>
        <w:trPr>
          <w:trHeight w:val="3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га)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х угод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Николай Леонт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93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 ул.Ю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Евдоки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195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 ул.Центральная,81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Алексе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196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Юбилейная,11 кв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тунов Николай Васи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93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Юбилейная,27 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Татьяна Кирил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195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51кв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Иван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97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 Екатерина Филипп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91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5кв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Владимир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96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57А,кв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а Ни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94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Юбилейная 10,кв.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макова Екатери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4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Борис Леони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194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57Акв.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юмов Анатоли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961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 ул.Ю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юмов Андре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197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Юбилейная,24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ова Анна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194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47кв.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194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Набережная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 Иван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94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81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Виктор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193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енко Юрий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194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Юбилейная,22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в Александ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934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Центральная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Геннадий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93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ндреевка, ул.Юбилейная,11кв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ский Иван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195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Центральная,53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кер Екатерина Яковл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51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кер Андрей Саломо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1951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наузов Петр Ерем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92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Центральная,25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ова Евгени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932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Партсъезд,ул.Центральная,25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с Андрей Готфри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5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лер Мари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194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Николай Васи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93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Василий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194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Съездовская,5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ин Анатолий Андр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95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кв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еров Виталий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194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28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нев Анатолий Георг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195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жная,5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шин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937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4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о Николай Прокоп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93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7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Георги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1934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21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иктор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93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кв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Иван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944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3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 Алексе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193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Набережная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рлин Яков Ада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93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Новая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 Алексе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94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5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Анатолий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1944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3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ютин Анатолий Никит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1941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ерова Галин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952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цев Геннад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.193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Школьная,5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вский Владимир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92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5кв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оза Илья Аверья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93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Зеленая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ева Вера Фед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92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7кв.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Андрей Дмитр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1921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3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 Петр Галактио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191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7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ва Екатерина Порфи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92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6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кина Варвара Дмитри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192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5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ева Варвара Дедосе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92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7кв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нов Федор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91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Петр Кузьм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1932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юмова Надежда Никитич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93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Петр Дмитр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192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1кв.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Надежд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92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Школь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кер Анна Филипп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192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5кв.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валеев Владимир Шак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92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3кв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нин Гаврил Несте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193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4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кова Татьяна Парфи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192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7Акв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енко Юрий Дмитр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1931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8 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Раиса Алексе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93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3 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ымова Ильфира Ибрагим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93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4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брых Иван Ег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193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макова Мария Семе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92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Илья Тихо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91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Школьная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Надежда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91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Школьная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Раиса Леонт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93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 Дмитри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1932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9 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ая Пелагея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91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чева Тат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192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нова Мария Матве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912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а Ефросинья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.02  191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19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 Иван Филипп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92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5Акв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кая Варвара Анто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191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Набережная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ая Анастаси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4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кв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ская Евдокия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91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54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 Ольг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192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Центральная,49кв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Виктор Авд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1932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енко Петр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91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Антонина Яковл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1919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р Екатерина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91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Яков Яковл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93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кер Мария Давы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91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Мар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975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ва Вер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96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Тамар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1950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Васили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192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а Валент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938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билейная,8кв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ева Вер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956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,ул.Ю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ова Татьяна Вале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1973 г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,ул.Централь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0:00Z</dcterms:created>
  <dc:creator>User</dc:creator>
  <dc:description/>
  <cp:keywords/>
  <dc:language>en-US</dc:language>
  <cp:lastModifiedBy>User</cp:lastModifiedBy>
  <cp:lastPrinted>2014-08-15T17:34:00Z</cp:lastPrinted>
  <dcterms:modified xsi:type="dcterms:W3CDTF">2014-08-15T10:36:00Z</dcterms:modified>
  <cp:revision>25</cp:revision>
  <dc:subject/>
  <dc:title>СПИСОК</dc:title>
</cp:coreProperties>
</file>