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остребованных  земельных долей выехавш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42"/>
        <w:gridCol w:w="2267"/>
        <w:gridCol w:w="4678"/>
        <w:gridCol w:w="1603"/>
        <w:gridCol w:w="16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г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х угод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ферман Лидия Эдгар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196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Мария Прокоп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92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Виктор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194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57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ородцев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198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ородцева Ан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94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95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д.54,кв.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ва Александра Михайловн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96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82/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Амалия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193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Николай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961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Давид Соломо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194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гель София Соломо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93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ель Элла Генрих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193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Николай Степ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4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лови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зерер Олег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96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та Владимир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197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Комарова,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а Светлана Алекс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196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4,кв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ан Мария Вильгельм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93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Васили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1921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,кв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ан Вильгельм Август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931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кникова Надежда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926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1,кв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 Александр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195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7,кв.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ншмит Юрий Имант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966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Молодежная,6,кв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Татья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1956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нская Наталья Герм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97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Елена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1961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льбор Флор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4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ик Ольг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196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ик Виктор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1966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кум Александр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97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Раис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5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Тереза Яковл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193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йх Виктор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969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йх Ири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97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Вперед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йх Александр Серг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197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р Владимир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1961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0,кв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ель Юри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196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57,кв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йх Светла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197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 Леонид Генрих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196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 Еле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197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 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 Владимир Готфри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96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 Нина Густ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959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Вперед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с Константин Готфри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96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р Надежда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96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0,кв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195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4,кв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 Вер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969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ц Герта Вильгельм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193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 Татья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ергофт Леонид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96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1,кв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пель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97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Съездов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чинц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196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тнер Екатерина Готлиб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192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ель Екатерина Андр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96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ель Егор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95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мит Ан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1938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мит Август Вильгель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93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 ул.Центральная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кевич Сергей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Ольга Эмануи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1954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Вперед,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Виктор Андр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950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Вперед,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57:00Z</dcterms:created>
  <dc:creator>User</dc:creator>
  <dc:description/>
  <cp:keywords/>
  <dc:language>en-US</dc:language>
  <cp:lastModifiedBy>User</cp:lastModifiedBy>
  <cp:lastPrinted>2014-10-06T11:38:00Z</cp:lastPrinted>
  <dcterms:modified xsi:type="dcterms:W3CDTF">2015-01-22T05:33:00Z</dcterms:modified>
  <cp:revision>10</cp:revision>
  <dc:subject/>
  <dc:title>СПИСОК</dc:title>
</cp:coreProperties>
</file>