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6.02. 2015 г.   №  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писка невостребованных земельных долей участников долевой собственности на земельный участок из земель сельскохозяйственного назначения бывшего АОЗТ «Андреевское»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основании статьи 12.1 Федерального закона от 24 июля 2002 года № 101-ФЗ  «Об обороте земель сельскохозяйственного назначения», в связи с тем, что общим собранием участников долевой собственности в течение четырех месяцев со дня опубликования списка невостребованных земельных долей не принято решение по вопросу о невостребованных земельных долях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твердить прилагаемый список из 58 невостребованной земельной доли участников долевой собственности на земельный участок из земель сельскохозяйственного назначения бывшего АОЗТ «Андреевское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Обратиться в суд с требованием о признании права муниципальной собственности на земельные доли, признанные в установленном порядке невостребованны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Опубликовать постановление в официальном  средстве массовой информ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25:00Z</dcterms:created>
  <dc:creator>Nataly</dc:creator>
  <dc:description/>
  <cp:keywords/>
  <dc:language>en-US</dc:language>
  <cp:lastModifiedBy>User</cp:lastModifiedBy>
  <cp:lastPrinted>2015-03-05T10:11:00Z</cp:lastPrinted>
  <dcterms:modified xsi:type="dcterms:W3CDTF">2015-03-05T03:12:00Z</dcterms:modified>
  <cp:revision>20</cp:revision>
  <dc:subject/>
  <dc:title> </dc:title>
</cp:coreProperties>
</file>