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16"/>
          <w:szCs w:val="16"/>
        </w:rPr>
      </w:pPr>
      <w:r>
        <w:rPr>
          <w:b/>
          <w:color w:val="000000"/>
          <w:spacing w:val="38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9.12. 2013 г.   №  132</w:t>
      </w:r>
    </w:p>
    <w:p>
      <w:pPr>
        <w:pStyle w:val="Normal"/>
        <w:shd w:fill="FFFFFF" w:val="clear"/>
        <w:tabs>
          <w:tab w:val="clear" w:pos="720"/>
          <w:tab w:val="left" w:pos="7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дготовке проекта планировк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Андреевского сельск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мского муниципальн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смотрев заявление ООО «ЮЗА - Газ»  в целях обеспечения устойчивого развития территории Андреевского сельского поселения Омского муниципального района Омской области, выделения элементов планировочной структуры, руководствуясь статьями: 41,42,45,46 Градостроительного кодекса РФ, ст.14 ФЗ от 06.10.2003 года № 131-ФЗ «Об общих принципах  организации местного самоуправления в Российской Федерации», Уставом Андреев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Осуществить подготовку  проекта планировки территории Андреевского сельского  поселения Омского муниципального района Омской области для  межпоселкового газопровода от существующего стального газопровода высокого давления 1 категории Р = 1,2 МПА О 219 х 5,0 мм на ПК 41+39 до с.Андреевка  и распределительного газопровода по с.Андреевк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Рекомендовать  ООО «ЮЗА – Газ» разработать задание на подготовку проекта планировки, осуществлять финансирование проектных работ на территории Андреев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Установить, что со дня опубликования настоящего постановления Администрация Андреевского сельского поселения осуществляет прием предложений физических и юридических лиц о порядке, сроках подготовки и содержании проекта планировки, а также осуществляет проверку проекта планировки на соответствие требованиям, установленным  Градостроительным кодексом РФ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Опубликовать настоящее постановление в официальных средствах массовой информации в течении трех дней со дня его подпис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Контроль 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Н.Н. Серге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Nataly</dc:creator>
  <dc:description/>
  <cp:keywords/>
  <dc:language>en-US</dc:language>
  <cp:lastModifiedBy>User</cp:lastModifiedBy>
  <cp:lastPrinted>2014-01-15T09:06:00Z</cp:lastPrinted>
  <dcterms:modified xsi:type="dcterms:W3CDTF">2014-01-15T04:06:00Z</dcterms:modified>
  <cp:revision>16</cp:revision>
  <dc:subject/>
  <dc:title> </dc:title>
</cp:coreProperties>
</file>