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8160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22» декабря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202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г.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№ 31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  <w:t>О бюджете Андреевского сельского поселения Омского муниципального района Омской области на 2023 год и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атья 1. Основные характеристики бюджета Андреевского сельского поселения Омского муниципального района Омской области (далее – Андреевское сельское поселение) 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Андреевского сельского поселения (далее – местный бюджет) на 2023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56 589,2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9 856 589,20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местного бюджета на плановый период 2024 и 2025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4 год в сумме 9 966 057,20   рубля и на 2025 год в сумме 10 048 062,20 рубл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на 2024 год в сумме 9 966 057,20   рублей, в том числе условно утвержденные расходы в сумме 249 151,43 рублей, и на 2025 год в сумме 10 048 062,20 рублей, в том числе условно утвержденные расходы в сумме 502 403,11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4 и на 2025 годы равный нулю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местного бюджета в 2023 году и плановом периоде 2024 и 2025 годов формируются за с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налоговых до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безвозмездных поступле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гноз поступлений доходов в бюджет Андреевского сельского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3 год и на плановый период 2024 и 2025 годов равный ну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Андреевского сельского поселения на 2023 год в размере 815 000,00 рублей, на 2024 год в размере 876 770,00 рублей, на 2025 год в размере 909 76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бюджета Андреевского сельского поселения по разделам и подразделам классификации расходов бюджетов на 2023 год и на плановый период 2024 и 2025 годов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Андреевского сельского поселения на 2023 год и на плановый период 2024 и 2025 годов согласно приложению № 3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4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Создать в местном бюджете резервный фонд администрации Андреевского сельского поселения на 2023 год в размере 50 000,00 рублей, на 2024 год в размере 50 000,00 рублей и на 2025 год в размере 5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Андреевского сельского поселения осуществляется в порядке, установленном администрацией Андреевского сельского по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в случае сокращения в 2023 году и в плановом периоде 2024 и 2025 годов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3 год и на плановый период 2024 и 2025 годов на эти цели, являются:</w:t>
      </w:r>
    </w:p>
    <w:p>
      <w:pPr>
        <w:pStyle w:val="Normal"/>
        <w:shd w:fill="FFFFFF" w:val="clear"/>
        <w:spacing w:lineRule="exact" w:line="317"/>
        <w:ind w:left="691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оплата труда;</w:t>
      </w:r>
    </w:p>
    <w:p>
      <w:pPr>
        <w:pStyle w:val="Normal"/>
        <w:shd w:fill="FFFFFF" w:val="clear"/>
        <w:spacing w:lineRule="exact" w:line="317"/>
        <w:ind w:left="691" w:hanging="0"/>
        <w:jc w:val="both"/>
        <w:rPr/>
      </w:pPr>
      <w:r>
        <w:rPr>
          <w:spacing w:val="-1"/>
          <w:sz w:val="28"/>
          <w:szCs w:val="28"/>
        </w:rPr>
        <w:t>2) начисления на оплату труда;</w:t>
      </w:r>
    </w:p>
    <w:p>
      <w:pPr>
        <w:pStyle w:val="Normal"/>
        <w:shd w:fill="FFFFFF" w:val="clear"/>
        <w:spacing w:lineRule="exact" w:line="317"/>
        <w:ind w:left="696" w:hanging="0"/>
        <w:jc w:val="both"/>
        <w:rPr/>
      </w:pPr>
      <w:r>
        <w:rPr>
          <w:spacing w:val="-1"/>
          <w:sz w:val="28"/>
          <w:szCs w:val="28"/>
        </w:rPr>
        <w:t>3) оплата коммунальных услуг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Особенности использования бюджетных ассигнований по обеспечению деятельности органов местного самоуправления, муниципальных учреждений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Не допускается увеличение в 2023 году и в плановом периоде 2024 и 2025 годов численности муниципальных служащих Андреевского сельского поселения, за исключением случаев, связанных с увеличением объема полномочий органов местного самоуправления Андреевского сельского поселения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Андреевского сельского поселения, путем сокращения численности муниципальных служащих Андреевского сельского по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Андреевского сельского поселения в целях обеспечения осуществления отдельных полномочий, переданных Андреевскому сельскому поселению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3 году в сумме 2 988 869,20  рублей, в 2024  году в сумме 3 000 357,20  рубля и в 2025 году в сумме 3 009 792,20 рубля, в том числе из районного бюджета в сумме 2 741 283,20 рубля в 2023 году, 2 741 283,20 рубля в 2024 году, 2 741 283,20 рублей в 2025 году.</w:t>
      </w:r>
    </w:p>
    <w:p>
      <w:pPr>
        <w:pStyle w:val="Normal"/>
        <w:autoSpaceDE w:val="false"/>
        <w:ind w:firstLine="70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6. Управление муниципальным долгом Андреевского сельского поселения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верхний предел муниципального внутреннего долга Андреевского сельского поселения на 1 января 2023 года в размере 0,00 рублей, в том числе верхний предел долга по муниципальным гарантиям в валюте Российской Федерации – 0,00 рублей, на 1 января 2024 года в размере 0,00 рублей, в том числе верхний предел долга по муниципальным гарантиям в валюте Российской Федерации  – 0,00 рублей, и на 1 января 2025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ъем расходов на обслуживание муниципального долга Андреевского сельского поселения в 2023 году в сумме 0,00 рублей, в 2024 году в сумме 0,00 рублей и в 2025 году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источники финансирования дефицита бюджета Андреевского сельского поселения на 2023 год и на плановый период 2024 и 2025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Муниципальные внутренние заимствования Андреевским сельским поселением в 2023 году и в плановом периоде 2024 и 2025 годов не осущест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заимствования Андреевским сельским поселением в 2023 году и в плановом периоде 2024 и 2025 годов не осуществляю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Муниципальные гарантии Андреевского сельского поселения в 2023 году и в плановом периоде 2024 и 2025 годов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 Особенности погашения просроченной кредиторской задолженности главным распорядителем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 января 2023 года, в пределах бюджетных ассигнований, предусмотренных в ведомственной структуре расходов местного бюджета на 2023 год, при условии недопущения образования кредиторской задолженности по бюджетным обязательствам в 2023 го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 Авансирование расходных обязательств получателей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суммы по договорам (муниципальным 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писке на печатные издания и (или)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обретении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язательном страховании гражданской ответственности владельцев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местного бюджет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 проведении экспертизы проектной документ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 размещении информации в печатных изданиях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, ремонта автомоби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по организации и проведению мероприятий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, вправе предусматривать авансовые платежи в размере до 30 процентов сумм по договорам (муниципальным контрактам), предусмотренным на текущий финансовый год, если иное не предусмотрено законодательством, – по остальным договорам (муниципальным контрактам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о договорам (муниципальным контрактам), подлежащим оплате за счет средств, полученных от физических и юридических лиц, в том числе добровольных пожертвований, средств от иной приносящей доходы деятельно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9. Особенности обслуживания лицевых счетов получателей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заключенным с администрацией Андре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 и действует до 31 декаб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1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sz w:val="28"/>
          <w:szCs w:val="28"/>
        </w:rPr>
        <w:t>Опубликовать настоящее решение в официальных средствах массовой информации.</w:t>
      </w:r>
      <w:r>
        <w:rPr>
          <w:i/>
          <w:color w:val="0000FF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FF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                                                  И.В. Голов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сельского поселения </w:t>
        <w:tab/>
        <w:t xml:space="preserve">      И.В. Ка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29:00Z</dcterms:created>
  <dc:creator>djob</dc:creator>
  <dc:description/>
  <cp:keywords/>
  <dc:language>en-US</dc:language>
  <cp:lastModifiedBy>user</cp:lastModifiedBy>
  <cp:lastPrinted>2021-12-29T09:40:00Z</cp:lastPrinted>
  <dcterms:modified xsi:type="dcterms:W3CDTF">2022-12-28T02:30:00Z</dcterms:modified>
  <cp:revision>11</cp:revision>
  <dc:subject/>
  <dc:title>РАСПОРЯЖЕНИЕ</dc:title>
</cp:coreProperties>
</file>